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Червоноградської 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ind w:left="10632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3 лютого 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>13</w:t>
      </w:r>
    </w:p>
    <w:p>
      <w:pPr>
        <w:pStyle w:val="Normal"/>
        <w:shd w:fill="FFFFFF" w:val="clear"/>
        <w:ind w:right="-58" w:hanging="0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>проведення звіряння облікових даних призовників і військовозобов’язаних, які перебувають на військовому обліку у Червоноградському РТЦК та СП  з картками форми П-2 військовозобов’язаних на підприємствах, установах і організаціях Червоноградського району на 2022 рік</w:t>
      </w:r>
      <w:r>
        <w:rPr/>
        <w:t xml:space="preserve"> </w:t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400"/>
        <w:gridCol w:w="360"/>
        <w:gridCol w:w="360"/>
        <w:gridCol w:w="540"/>
        <w:gridCol w:w="512"/>
        <w:gridCol w:w="568"/>
        <w:gridCol w:w="540"/>
        <w:gridCol w:w="540"/>
        <w:gridCol w:w="540"/>
        <w:gridCol w:w="540"/>
        <w:gridCol w:w="540"/>
        <w:gridCol w:w="540"/>
        <w:gridCol w:w="540"/>
        <w:gridCol w:w="701"/>
        <w:gridCol w:w="709"/>
        <w:gridCol w:w="567"/>
        <w:gridCol w:w="567"/>
        <w:gridCol w:w="1236"/>
      </w:tblGrid>
      <w:tr>
        <w:trPr>
          <w:tblHeader w:val="true"/>
          <w:trHeight w:val="4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перевірк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а про виконання </w:t>
            </w:r>
          </w:p>
        </w:tc>
      </w:tr>
      <w:tr>
        <w:trPr>
          <w:tblHeader w:val="true"/>
          <w:trHeight w:val="255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офіц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Сержантів і солдат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овників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П «Шахта «Великомостівська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«Львіввугілля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ВП «Шахта «Червоноградська» 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«Львіввугілля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2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«Червоноградське спецуправління з гасіння териконів і рекультивації земель» ДП «Львіввугілля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«Червоноградський учбово-курсовий комбінат» ДП «Львіввугілля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П «Червоноградське управління виробничо-технологічного зв'язку» ДП «Львіввугілля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П «Вантажно-транспортне управління»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П «Львіввугілля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 xml:space="preserve">ВП «Шахта Межирічанська» </w:t>
            </w:r>
            <w:r>
              <w:rPr>
                <w:color w:val="000000"/>
                <w:lang w:val="uk-UA"/>
              </w:rPr>
              <w:t>ДП «Львіввугілля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Центральна міська лікарня Червоноградської міської ради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Центр первинної медико-санітарної допомоги м.Червонограда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П </w:t>
            </w:r>
            <w:r>
              <w:rPr/>
              <w:t>«Червоноградська міська стоматологічна поліклініка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НЗ «Червоноградський гірничо-економічний коледж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ТНЗ «Червоноградський професійний гірничо-будівельний ліцей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ще професійне училище №11 м. Червонограда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оградська філія державного підприємства «Львівський науково-виробничий центр стандартизації, метрології та сертифікації»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оноградський відділ Головного управління Держпродспоживслужби у Львівській області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освіти, навчальні заклади (школи), ДНЗ Червоноградської міської ради Львівської області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-29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Відділ культури, </w:t>
            </w:r>
            <w:r>
              <w:rPr>
                <w:color w:val="000000"/>
                <w:lang w:val="uk-UA"/>
              </w:rPr>
              <w:t>заклади культури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 Червоноградської міської ради Львівської області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-2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праці та соціального захисту населення Червоноградської міської ради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П «Комунальник» Червоноградської міської рад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Червоноградтеплокомуненерг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П «Червонограджитлокомунсерв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Червоноградводоканал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ДВ «Червоноградське АТП -14628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ДВ «Червоноградський завод металоконструкцій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Червоноградський завод залізобетонних виробів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крите акціонерне товариство «Змін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атне акціонерне товариство «ВАТ Калин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«Дюна-Вест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 «Київ-Захід» у формі ТзОВ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міський су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а місцева прокуратур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міський сектор головного управління ДМС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авного казначейства у м.Червонограді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Червоноградська стоматологічна поліклінік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 «Червоноградський міський ринок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СК «Шахтар» Червоноградської міської рад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йськова частина Т0410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йськова частина Т0200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місцевий центр з надання безоплатної первинної правової допомог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Ринок Левад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Нептун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редакція газети «Новини Прибужжя» Червоноградської міської рад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ий Народний дім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радіостудія «Новий двір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Школяр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Застав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Грав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Енергол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Єврокомер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ВМВ Холдінг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Арбодрев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Фабрика дверей Гранд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таре міст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Соснівська міська лікарня ЧМР»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ЛОР «ЛОЛВЛ №3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/>
              </w:rPr>
              <w:t>КП «Соснівкажитлокомунсерв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Т «Львівська вугільна компані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оснівський міський ринок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снівський народний дім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ТИ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lang w:val="uk-UA"/>
              </w:rPr>
            </w:pPr>
            <w:r>
              <w:rPr>
                <w:lang w:val="uk-UA"/>
              </w:rPr>
              <w:t>ВП «Шахта Лісова» ДП «Львіввугілл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Т «Шахта Наді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П «Шахта «Відродження» ДП «Львіввугілл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АПК «Бокар-Галичин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Агрофірма «щедрий Лан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Агрофірма ім.Б.Хмельницьког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Русинська м’ясна компані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 «Львіввугілл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ДП Белзький завод «РЕМ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Житлово-комунальне господарство Великомостівської міської ради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НП «Центр первинної медичної допомоги» Великомостівської міської ради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Великомостівська міська лікарня» Великомостів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е МКП «Водопровідно-каналізаційного господарств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Сокальської міської ради «Сокальтеплокомуненерг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окальжитлокомунсерв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Сокальська районна лікарня»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е дочірнє лісогосподарське підприємство ЛГП «Галсільл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Клінгспор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ільськогосподарське підприємство у формі ТзОВ «Промінь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фр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ТД Сокме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тек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Перв’ятичі-Агроком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комекс-Україн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Угринів Еко Ферм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 «Галичхутр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окальський районний суд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ня державної казначейської служби України у Сокальському районі Львівської області,  І відділ Червоноградського РТЦК та СП (м.Сокаль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П «Тартакнафта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нологічний навчальний центр ДПСУ (військова частина 2418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а районна державна лікарня ветеринарної медицини, І відділ Червоноградського РТЦК та СП (м.Сокаль)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ПТНЗ «Сокальський професійний ліцей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гнівська загальноосвітня школа І-ІІІ ступенів імені братів Онишкевичів СМР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З «Угнівський аграрно-будівельний ліцей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лівчанська загальноосвітня школа І-ІІІ ступенів Белзької 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мостівський опорний заклад загальної середньої освіти І-ІІІ ступенів Великомостів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ЛОР «Великомостівський геріатричний пансіонат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ичвільський заклад ЗСО І-ІІІ ступенів Великомостів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ЛОР «Сокальська загальноосвітня санаторна школа І-ІІІ ступенів ім.Т.Шевченка» СМР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а загальноосвітня школа І-ІІІ ступенів №2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а загальноосвітня школа І-ІІІ ступенів №4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а загальноосвітня школа І-ІІІ ступенів №5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загальної середньої освіти І-ІІІ ступенів Сокальський ліцей №1 імені Олега Романіва СМР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 ЗСО І-ІІІ ступенів Сокальський ліцей №3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б'ятинський НВК «Загальноосвітня школа І-ІІ ступенів-дитячий садок»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янецький НВК «Загальноосвітня школа І ступеня-дошкільний навчальний заклад»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йславицька загальноосвітня школа І-ІІІ ступенів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узька загальноосвітня школа І-ІІІ ступенів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З ЛОР «Лешківський психоневрологічний інтернат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учицький НВК «Загальноосвітня школа І-ІІІ ступенів-дитячий садок»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тіцький НВК «Загальноосвітня школа І-ІІІ ступенів-дитячий садок»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язька загальноосвітня школа І-ІІ ступенів Сокальської міськ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а «Степова» ДП «Львіввугілл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«ВП АДС» ТзОВ  «Автономні джерела струму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оспецмонтажно-налагоджувальне управління» ДП «Львіввугілл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Вуглезбут» ДП «Львіввугілл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ОЛК «Ровесник» ДП «Львіввугілл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Дукат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дільниця №1 ТзОВ «Укрпласт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Ф імені М.Шашкевича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ТзОВ «Барс» ЛТД Спеціалізоване м'ясопереробне підприємство «Барс-Прод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ТзОВ «Барс» ЛТД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ілія спеціалізоване автопідприємст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Барс-Авто-Серві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ТзОВ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Бар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ЛТ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чірнє підприємство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Агро-Експорт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ТзОВ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Бар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ЛТД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П «Дослідне господарство «Радехівське» Інституту сільського господарства Карпатського регіону НААН Україн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Т  «Радехівське АТП-14629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КНП «Лопатинська районна лікарня» Лопатинської селищної ради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зОВ «Радехівтеплосерв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ТзОВ «Радехівтеплоенерг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 xml:space="preserve">Фермерське господарство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Перлина Нова</w:t>
            </w:r>
            <w:r>
              <w:rPr>
                <w:lang w:val="uk-UA" w:eastAsia="uk-UA"/>
              </w:rPr>
              <w:t>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 w:eastAsia="uk-UA"/>
              </w:rPr>
              <w:t>Комунальне підприємство Лопатинської селищної ради</w:t>
            </w:r>
            <w:r>
              <w:rPr>
                <w:lang w:val="uk-UA"/>
              </w:rPr>
              <w:t xml:space="preserve"> 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uk-UA"/>
              </w:rPr>
              <w:t>Фермерське господарство «Зодіак-М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 xml:space="preserve">ТзОВ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Транспортна компанія «Автотранс</w:t>
            </w:r>
            <w:r>
              <w:rPr>
                <w:lang w:val="uk-UA" w:eastAsia="uk-UA"/>
              </w:rPr>
              <w:t>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eastAsia="uk-UA"/>
              </w:rPr>
              <w:t xml:space="preserve">Фермерське господарство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Перевесло</w:t>
            </w:r>
            <w:r>
              <w:rPr>
                <w:lang w:val="uk-UA" w:eastAsia="uk-UA"/>
              </w:rPr>
              <w:t>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Дочірнє підприємство ЗАТ «Радехівський Агротехсервіс» -«Автотран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ідділ організації діяльності закладів освіти Радехівської міської ради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</w:rPr>
              <w:t xml:space="preserve">ТзОВ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 xml:space="preserve">Спиртовий завод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Лопатин</w:t>
            </w:r>
            <w:r>
              <w:rPr>
                <w:color w:val="000000"/>
                <w:lang w:val="uk-UA"/>
              </w:rPr>
              <w:t>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П «Хлібодар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ТзОВ «Лопатинський торфобрикетний завод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СТзОВ імені Тараса Шевченк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КНП «Радехівська центральна районна лікарня» РМР ЛО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П «Добротвірська міська лікарня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АТ «Добротвірський завод «Буддеталь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огосподарський обслуговуючий кооператив «Молочно-сирна компанія Екогал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ВП «Добротвірська теплова електрична станція» АТ «ДТЕК ЗАХІДЕНЕРГО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ПП «ЛЬВІВ-ПАК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>Радехівське дочірнє лісогосподарське підприємство ЛГП «ГАЛСІЛЬЛ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lang w:val="uk-UA"/>
              </w:rPr>
              <w:t>ТзОВ «Мебель-сервіс»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uk-UA"/>
              </w:rPr>
            </w:pPr>
            <w:r>
              <w:rPr>
                <w:color w:val="FF0000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shd w:fill="FFFFFF" w:val="clear"/>
        <w:ind w:right="-58" w:hanging="0"/>
        <w:jc w:val="center"/>
        <w:rPr>
          <w:bCs/>
          <w:spacing w:val="10"/>
          <w:sz w:val="28"/>
          <w:szCs w:val="28"/>
          <w:lang w:val="uk-UA"/>
        </w:rPr>
      </w:pPr>
      <w:r>
        <w:rPr>
          <w:bCs/>
          <w:spacing w:val="10"/>
          <w:sz w:val="28"/>
          <w:szCs w:val="28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pacing w:val="10"/>
          <w:sz w:val="26"/>
          <w:szCs w:val="26"/>
          <w:lang w:val="uk-UA"/>
        </w:rPr>
      </w:pPr>
      <w:r>
        <w:rPr>
          <w:spacing w:val="10"/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ind w:left="111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9:00Z</dcterms:created>
  <dc:creator>Vasya</dc:creator>
  <dc:description/>
  <cp:keywords/>
  <dc:language>en-US</dc:language>
  <cp:lastModifiedBy>Сокаль РДА</cp:lastModifiedBy>
  <dcterms:modified xsi:type="dcterms:W3CDTF">2022-02-15T15:10:00Z</dcterms:modified>
  <cp:revision>3</cp:revision>
  <dc:subject/>
  <dc:title/>
</cp:coreProperties>
</file>